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utch – </w:t>
      </w:r>
      <w:r>
        <w:rPr>
          <w:rStyle w:val="InternetLink"/>
        </w:rPr>
        <w:t>http://frutch.free.fr/</w:t>
      </w:r>
    </w:p>
    <w:p>
      <w:pPr>
        <w:pStyle w:val="Normal"/>
        <w:rPr>
          <w:rStyle w:val="InternetLink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1:52:38Z</dcterms:created>
  <dc:creator>Jérôme Charron</dc:creator>
  <dc:description/>
  <dc:language>en-US</dc:language>
  <cp:lastModifiedBy>Jérôme Charron</cp:lastModifiedBy>
  <dcterms:modified xsi:type="dcterms:W3CDTF">2005-04-03T21:54:57Z</dcterms:modified>
  <cp:revision>3</cp:revision>
  <dc:subject>Test Document for Mime Media Type detector</dc:subject>
  <dc:title>Test Document for Mime Media Type detector</dc:title>
</cp:coreProperties>
</file>